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33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Селедець Л.М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емлеустрою щодо відведення для передач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на вул. Львівській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 м.Городок для ведення особистого селянськог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тва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еледець Л.М., ід. № 2479107306, що проживає за адресою: м.Городок, вул.Львівська, 747, про надання дозволу на розробку проекту землеустрою щодо відведення земельної ділянки для ведення особистого селянського господарства на вул. Львівській в м.Городок, керуючись ст. 26 Закону України „Про місцеве самоврядування в Україні”, ст.ст. 12, 33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Селедець Лесі Миронівні на розробку проекту землеустрою щодо відведення для передачі у власність земельної ділянки площею 0,0400 га на вул. Львівській в м.Городок Городоцької міської ради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еледець Лесі Мирон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0400 га для ведення особистого селянського господарства на вул. Львівській в м.Городок Городоцької міської ради Львівської області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user</dc:creator>
  <dc:description/>
  <cp:keywords/>
  <dc:language>en-US</dc:language>
  <cp:lastModifiedBy>Homyn</cp:lastModifiedBy>
  <cp:lastPrinted>2021-01-28T17:17:00Z</cp:lastPrinted>
  <dcterms:modified xsi:type="dcterms:W3CDTF">2021-01-28T15:17:00Z</dcterms:modified>
  <cp:revision>18</cp:revision>
  <dc:subject/>
  <dc:title>ГОРОДОЦЬКА МІСЬКА РАДА</dc:title>
</cp:coreProperties>
</file>